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240" w:before="0" w:after="0"/>
        <w:jc w:val="left"/>
        <w:rPr>
          <w:rFonts w:ascii="Arial Rounded MT Bold" w:hAnsi="Arial Rounded MT Bold" w:eastAsia="Times New Roman" w:cs="Arial Rounded MT Bold"/>
        </w:rPr>
      </w:pPr>
      <w:r>
        <w:rPr>
          <w:rFonts w:eastAsia="Times New Roman" w:cs="Arial Rounded MT Bold" w:ascii="Arial Rounded MT Bold" w:hAnsi="Arial Rounded MT Bold"/>
          <w:sz w:val="28"/>
        </w:rPr>
        <w:t>FAREWELL TO A CHURCH MEMBER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FF0000"/>
          <w:sz w:val="20"/>
        </w:rPr>
        <w:t>The following is for use on the occasion that a church member leaves, perhaps to take residence in another area. It may be adapted for use as part of regular weekly worship or a smaller mid-week gathering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</w:rPr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INVITATION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  <w:b/>
          <w:color w:val="FF0000"/>
        </w:rPr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FF0000"/>
          <w:sz w:val="20"/>
        </w:rPr>
        <w:t>Those who are leaving may be invited to stand in their place or beside the minister.</w:t>
      </w:r>
    </w:p>
    <w:p>
      <w:pPr>
        <w:pStyle w:val="PlainText"/>
        <w:tabs>
          <w:tab w:val="left" w:pos="425" w:leader="none"/>
          <w:tab w:val="right" w:pos="1134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FF0000"/>
          <w:sz w:val="20"/>
        </w:rPr>
      </w:r>
    </w:p>
    <w:p>
      <w:pPr>
        <w:pStyle w:val="PlainText"/>
        <w:tabs>
          <w:tab w:val="left" w:pos="425" w:leader="none"/>
          <w:tab w:val="right" w:pos="1134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s sisters and brothers in this community of faith </w:t>
        <w:tab/>
      </w:r>
    </w:p>
    <w:p>
      <w:pPr>
        <w:pStyle w:val="PlainText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we are all members of the </w:t>
      </w:r>
      <w:r>
        <w:rPr>
          <w:rFonts w:eastAsia="Times New Roman" w:cs="Times New Roman" w:ascii="Times New Roman" w:hAnsi="Times New Roman"/>
          <w:color w:val="0000FF"/>
        </w:rPr>
        <w:t>b</w:t>
      </w:r>
      <w:r>
        <w:rPr>
          <w:rFonts w:eastAsia="Times New Roman" w:cs="Times New Roman" w:ascii="Times New Roman" w:hAnsi="Times New Roman"/>
        </w:rPr>
        <w:t>ody of Christ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for a time, this congregation of … Uniting Church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our home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gether we have gathered to celebrate God’s presence,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stened for God’s voice,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ought to discern God’s will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day we bid farewell to N [and </w:t>
      </w:r>
      <w:bookmarkStart w:id="0" w:name="_Hlk519062579"/>
      <w:r>
        <w:rPr>
          <w:rFonts w:eastAsia="Times New Roman" w:cs="Times New Roman" w:ascii="Times New Roman" w:hAnsi="Times New Roman"/>
        </w:rPr>
        <w:t>N…</w:t>
      </w:r>
      <w:bookmarkEnd w:id="0"/>
      <w:r>
        <w:rPr>
          <w:rFonts w:eastAsia="Times New Roman" w:cs="Times New Roman" w:ascii="Times New Roman" w:hAnsi="Times New Roman"/>
        </w:rPr>
        <w:t>]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he/she/they leave(s) this congregation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i/>
          <w:color w:val="FF0000"/>
        </w:rPr>
        <w:t>or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PlainText"/>
        <w:tabs>
          <w:tab w:val="left" w:pos="425" w:leader="none"/>
          <w:tab w:val="right" w:pos="1134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r church, like any community, changes.</w:t>
        <w:tab/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bies are born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ldren grow up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ved ones and friends grow old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ople move into our community and church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s leave us, moving on to new places,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experiences, and new opportunities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important to recognise these times of passage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day we bid farewell to N [and N…]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he/she/they leave(s) this congregation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i/>
          <w:color w:val="FF0000"/>
        </w:rPr>
        <w:t>or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PlainText"/>
        <w:tabs>
          <w:tab w:val="left" w:pos="425" w:leader="none"/>
          <w:tab w:val="right" w:pos="1134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anyone leaves our church family</w:t>
        <w:tab/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are never quite the same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day we say farewell to N [and N…]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with sadness that we see him/her/them go,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t we acknowledge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God may call any of us in new directions.</w:t>
      </w:r>
    </w:p>
    <w:p>
      <w:pPr>
        <w:pStyle w:val="PlainText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>For (</w:t>
      </w:r>
      <w:r>
        <w:rPr>
          <w:rFonts w:eastAsia="Times New Roman" w:cs="Times New Roman" w:ascii="Times New Roman" w:hAnsi="Times New Roman"/>
          <w:i/>
        </w:rPr>
        <w:t>number</w:t>
      </w:r>
      <w:r>
        <w:rPr>
          <w:rFonts w:eastAsia="Times New Roman" w:cs="Times New Roman" w:ascii="Times New Roman" w:hAnsi="Times New Roman"/>
        </w:rPr>
        <w:t>) years, you have been part of this congregation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strengths and needs have joined our strengths and needs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have shared worship, hard work,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llowship and growth in the faith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have given of your time, your energy and your gifts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you leave us, we pray that you will continue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be faithful to God’s call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mber us as friends and co-workers in Christ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ort us with your continuing love and prayers,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 as we will support you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FF0000"/>
          <w:sz w:val="20"/>
        </w:rPr>
        <w:t>The minister or another member of the congregation may name particular gifts the person has brought to the life of the congregation. Tokens of friendship and farewell may be given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FF0000"/>
          <w:sz w:val="20"/>
        </w:rPr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YER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00"/>
          <w:sz w:val="20"/>
        </w:rPr>
        <w:t>One of the following prayers may be offered, either by the minister, or in unison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tabs>
          <w:tab w:val="left" w:pos="425" w:leader="none"/>
          <w:tab w:val="right" w:pos="1134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d of the past and God of the future:</w:t>
        <w:tab/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are the strength and the protector of your people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place in your hands N [and N] of this congregation,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is/are about to leave us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ess and keep her/him/them O God,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d her/him/them in the palm of your hand,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ch over her/him/them and guide her/him/them,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rough Jesus Christ our Saviour. </w:t>
      </w:r>
      <w:r>
        <w:rPr>
          <w:rFonts w:eastAsia="Times New Roman" w:cs="Times New Roman" w:ascii="Times New Roman" w:hAnsi="Times New Roman"/>
          <w:b/>
        </w:rPr>
        <w:t>Amen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i/>
          <w:color w:val="FF0000"/>
        </w:rPr>
        <w:t>or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</w:r>
    </w:p>
    <w:p>
      <w:pPr>
        <w:pStyle w:val="PlainText"/>
        <w:tabs>
          <w:tab w:val="left" w:pos="425" w:leader="none"/>
          <w:tab w:val="right" w:pos="11340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 God, whose love for all is everlasting,</w:t>
        <w:tab/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p each of us to trust that the future rests in your care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give thanks for the time we have shared with N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ide him/her them as he/she/they move(s) in new directions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  <w:bookmarkStart w:id="1" w:name="_Hlk509962717"/>
      <w:bookmarkStart w:id="2" w:name="_Hlk509962717"/>
      <w:bookmarkEnd w:id="2"/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bookmarkStart w:id="3" w:name="_Hlk509962717"/>
      <w:bookmarkEnd w:id="3"/>
      <w:r>
        <w:rPr>
          <w:rFonts w:eastAsia="Times New Roman" w:cs="Times New Roman" w:ascii="Times New Roman" w:hAnsi="Times New Roman"/>
        </w:rPr>
        <w:t>May he/she/they go from this place,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ure in the knowledge of your love and care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sting that wherever he/she/they may go, you are there,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because of that,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/she/they is/are home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ESSING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00"/>
          <w:sz w:val="20"/>
        </w:rPr>
        <w:t>One of the following may be used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now, surrounded by our love,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ed by the promises of God,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resence of Jesus Christ,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nd the guidance of the Holy Spirit. 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Amen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00"/>
          <w:sz w:val="20"/>
        </w:rPr>
        <w:t>or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in peace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in the strength of God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o in love. 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Amen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</w:rPr>
        <w:t>Acknowledgment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This service is adapted from Farewell to a Church Member in </w:t>
      </w:r>
      <w:r>
        <w:rPr>
          <w:rFonts w:eastAsia="Times New Roman" w:cs="Times New Roman" w:ascii="Times New Roman" w:hAnsi="Times New Roman"/>
          <w:i/>
        </w:rPr>
        <w:t>Celebrate God’s Presence</w:t>
      </w:r>
      <w:r>
        <w:rPr>
          <w:rFonts w:eastAsia="Times New Roman" w:cs="Times New Roman" w:ascii="Times New Roman" w:hAnsi="Times New Roman"/>
        </w:rPr>
        <w:t>, © The United Church of Canada, The United Church Publishing House, 2000.</w:t>
      </w:r>
    </w:p>
    <w:p>
      <w:pPr>
        <w:pStyle w:val="PlainText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359" w:right="3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25" w:leader="none"/>
      </w:tabs>
      <w:bidi w:val="0"/>
      <w:spacing w:lineRule="auto" w:line="360" w:before="120" w:after="0"/>
      <w:jc w:val="both"/>
    </w:pPr>
    <w:rPr>
      <w:rFonts w:ascii="Book Antiqua" w:hAnsi="Book Antiqua" w:eastAsia="Times" w:cs="Book Antiqua"/>
      <w:color w:val="auto"/>
      <w:sz w:val="22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rFonts w:ascii="Garamond" w:hAnsi="Garamond" w:cs="Garamond"/>
      <w:sz w:val="24"/>
    </w:rPr>
  </w:style>
  <w:style w:type="paragraph" w:styleId="PlainText">
    <w:name w:val="Plain Text"/>
    <w:basedOn w:val="Normal"/>
    <w:qFormat/>
    <w:pPr/>
    <w:rPr>
      <w:rFonts w:ascii="Courier" w:hAnsi="Courier" w:cs="Courier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3:01:00Z</dcterms:created>
  <dc:creator>Paul Walton</dc:creator>
  <dc:description/>
  <dc:language>en-US</dc:language>
  <cp:lastModifiedBy>Anon Anon</cp:lastModifiedBy>
  <dcterms:modified xsi:type="dcterms:W3CDTF">2005-09-01T04:57:00Z</dcterms:modified>
  <cp:revision>7</cp:revision>
  <dc:subject/>
  <dc:title>FAREWELL TO CHURCH MEMBERS</dc:title>
</cp:coreProperties>
</file>